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nt Gomer and Kelsey Jord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war, both women and african americans were subserviant to white me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 introduction on women’s roles and how slaves were treate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is- During the years 1775-1800 The American Revoltuion period proved to be an important war which changed society and affected the slavery in the south as well as women’s statu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y 1-(Slavery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slaves were set free as a result of the distractions by war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outh Carolina, the percent of african american population went from 60% to 44%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rican Americans realized that the institution of slavery was unjust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ve owners realized that tensions might be growing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me evident that liberty and slavery cannot coexis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mas Jeremiah showed that the slaves felt less inferior and were capable of fighting back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all was good about the chang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nsure equality in whites, many started to believe that slavery was an important institution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ed to hire white workers if slavery went away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started to fear the impact of free slaves with whit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y 2-(Women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men left to fight, leaving women at hom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es in society increased having to handle the new responsibilities normally for the me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s would follow the men to w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would keep them company performing the household duties st the battle field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s would be in disguise as young men and fight in the war (Molly Pitcher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 John Adams and his wife Abigail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igail wanted him to not forget about the women and have some equality between the sex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war there was a call for women’s right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jamin Rush for the cult of domesticity and republican motherhoo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first, very little change in their role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it questioned household roles and being included in some power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very and women’s roles in society were impacted  during the American Revolution period.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st changes were for the better 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ed develop their individual rights and roles in society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merican Revolution period helped set up liberty and rights for both african americans and women in reform movents of the early 1800s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8:41:00Z</dcterms:created>
  <dc:creator>14bgomer</dc:creator>
  <dc:description/>
  <cp:keywords/>
  <dc:language>en-US</dc:language>
  <cp:lastModifiedBy>14bgomer</cp:lastModifiedBy>
  <dcterms:modified xsi:type="dcterms:W3CDTF">2011-12-16T19:12:00Z</dcterms:modified>
  <cp:revision>1</cp:revision>
  <dc:subject/>
  <dc:title/>
</cp:coreProperties>
</file>